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Приложение №4 к Приглашению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оказания услуг по техническому обслуживанию ДГУ (7ед.)</w:t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788"/>
        <w:gridCol w:w="992"/>
        <w:gridCol w:w="1237"/>
      </w:tblGrid>
      <w:tr>
        <w:trPr>
          <w:trHeight w:val="5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ТО-2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вухгодовое (ТО-3)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вибрации силового генер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рка болтовых и винтовых соеди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мотр генер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46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состояния и работы стартера, внешнего зарядного устройства и зарядного генератора (дотяжка электрических соедин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49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состояния и натяжения приводных ремней зарядного генератора и вентилятора, проверка шумности работы подшип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работоспособности двиг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работоспособности термостата и парового клапана двиг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работоспособности нагревателя охлаждающей жидкости и его термос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на охлаждающей жидк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состояния всех резиновых соединений, а также состояние хому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уровня масла в картере двигателя, при необходимости долив до н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на ма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на масляных фильт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нтроль подтекания охлаждающей жидкости, моторного масла и топли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системы забора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зуальный осмотр воздушного фильтра, очистка корпуса и продувка фильтрующего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на топливных филь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чистка сетчатого фильтра ручного подкачивающего топливного нас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49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уровня электролита в АКБ, при необходимости долив дистиллированной воды до нормы. Проверка плотности электролита (для обслуживаемых батар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49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состояния электропроводки, очистка от окислов клемм и разъёмов электрооборудования двиг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рка состояния АКБ (нагрузочная вил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чистка корпуса АКБ и их борнов (клемм), нейтрализация электрол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рка датчиков: давления масла, температуры и уровня охлаждающей жидкости, уровня топлива в топливном ба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технического состояния и функционирования блока управления (контролле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рка состояния эластичных опор дизель-генератора и их креп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состояния шасси (передвижных Д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силовых и контрольных кабелей (состояние изоляции, надежность крепления при необходимости дотяж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состояния контакторов АВР и отводных автоматов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пытание ДГУ в режиме холостого хода, контроль и настройка выходных парамет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езд на объект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оказания услуг по техническому обслуживанию БГУ (2 ед.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7755"/>
        <w:gridCol w:w="1836"/>
      </w:tblGrid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работ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овое (ТО-2)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вибрации силового генератор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рка болтовых и винтовых соединений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мотр генератор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состояния и работы стартера, внешнего зарядного устройства и зарядного генератора (дотяжка электрических соединений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работоспособности двигател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на масла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на масляных фильтров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рка -регулировка свечей зажигания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системы забора воздух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зуальный осмотр воздушного фильтра, очистка корпуса и продувка фильтрующего элемент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состояния электропроводки, очистка от окислов клемм и разъёмов электрооборудования двигател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4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уровня электролита в АКБ, при необходимости долив дистиллированной воды до нормы. Проверка плотности электролита (для обслуживаемых батарей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рка состояния АКБ (нагрузочная вилка)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крепления соединительной муфты двигатель - генератор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рка состояния эластичных опор дизель-генератора и их крепление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пытание ДГУ в режиме холостого хода, контроль и настройка выходных параметров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езд на объект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+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sectPr>
      <w:type w:val="nextPage"/>
      <w:pgSz w:w="11906" w:h="16838"/>
      <w:pgMar w:left="1134" w:right="70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ucny">
    <w:name w:val="Tucny"/>
    <w:basedOn w:val="Normal"/>
    <w:next w:val="Normal"/>
    <w:qFormat/>
    <w:pPr>
      <w:spacing w:lineRule="auto" w:line="240" w:before="0" w:after="0"/>
      <w:outlineLvl w:val="6"/>
    </w:pPr>
    <w:rPr>
      <w:rFonts w:ascii="Arial" w:hAnsi="Arial" w:eastAsia="Times New Roman" w:cs="Arial"/>
      <w:b/>
      <w:szCs w:val="20"/>
      <w:lang w:val="sk-SK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34:00Z</dcterms:created>
  <dc:creator>Виктор Углов</dc:creator>
  <dc:description/>
  <cp:keywords/>
  <dc:language>en-US</dc:language>
  <cp:lastModifiedBy>Алейник Ольга</cp:lastModifiedBy>
  <cp:lastPrinted>2025-05-21T10:06:00Z</cp:lastPrinted>
  <dcterms:modified xsi:type="dcterms:W3CDTF">2025-06-02T11:16:00Z</dcterms:modified>
  <cp:revision>4</cp:revision>
  <dc:subject/>
  <dc:title/>
</cp:coreProperties>
</file>